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COPPITO (AQ)</w:t>
      </w:r>
      <w:r/>
      <w:r>
        <w:rPr/>
        <w:fldChar w:fldCharType="end"/>
      </w:r>
      <w:r>
        <w:rPr/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Cd Deposito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  da scheda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CR5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3227835129"/>
            <w:bookmarkStart w:id="1" w:name="__Fieldmark__12_3227835129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3227835129"/>
            <w:bookmarkStart w:id="3" w:name="__Fieldmark__13_3227835129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75" w:leader="none"/>
                <w:tab w:val="left" w:pos="2483" w:leader="none"/>
                <w:tab w:val="left" w:pos="3617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1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AB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EL PIETR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</w:tc>
      </w:tr>
      <w:tr>
        <w:trPr/>
        <w:tc>
          <w:tcPr>
            <w:tcW w:w="10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Mezzo </w:t>
              <w:tab/>
              <w:tab/>
              <w:tab/>
              <w:t xml:space="preserve">: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7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Specializzazione Mezzi </w:t>
              <w:tab/>
              <w:tab/>
              <w:t xml:space="preserve">: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248" w:firstLine="708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 in alternativa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ind w:left="4248"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ra Specializzazione 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ab/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6237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aratteristiche del Mezzo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arca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DUCATO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544" w:leader="none"/>
                <w:tab w:val="left" w:pos="6237" w:leader="none"/>
                <w:tab w:val="left" w:pos="723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dello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UTOBUS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</w:r>
          </w:p>
          <w:p>
            <w:pPr>
              <w:pStyle w:val="Heading4"/>
              <w:tabs>
                <w:tab w:val="clear" w:pos="709"/>
                <w:tab w:val="left" w:pos="4962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arga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 216358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Anno</w:t>
              <w:tab/>
              <w:t xml:space="preserve"> 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1986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ata compl. a pieno carico (kg)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Tara (kg)   </w:t>
              <w:tab/>
              <w:t xml:space="preserve">   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hezza (m)</w:t>
              <w:tab/>
              <w:tab/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Larghezza (m)</w:t>
              <w:tab/>
              <w:t xml:space="preserve">   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sseggeri (N°) </w:t>
              <w:tab/>
              <w:tab/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8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tente</w:t>
              <w:tab/>
              <w:tab/>
              <w:t xml:space="preserve">   </w:t>
              <w:tab/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C.A.P.</w:t>
              <w:tab/>
              <w:tab/>
              <w:t xml:space="preserve">   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cessità di manovratore </w:t>
              <w:tab/>
              <w:tab/>
              <w:t xml:space="preserve">: 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39_3227835129"/>
            <w:bookmarkStart w:id="5" w:name="__Fieldmark__39_3227835129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40_3227835129"/>
            <w:bookmarkStart w:id="7" w:name="__Fieldmark__40_3227835129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a di trasporto</w:t>
              <w:tab/>
              <w:tab/>
              <w:t xml:space="preserve">: SI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1_3227835129"/>
            <w:bookmarkStart w:id="9" w:name="__Fieldmark__41_3227835129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" w:name="__Fieldmark__42_3227835129"/>
            <w:bookmarkStart w:id="11" w:name="__Fieldmark__42_3227835129"/>
            <w:bookmarkEnd w:id="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Carico\Scarico  : SI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2" w:name="__Fieldmark__43_3227835129"/>
            <w:bookmarkStart w:id="13" w:name="__Fieldmark__43_3227835129"/>
            <w:bookmarkEnd w:id="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4" w:name="__Fieldmark__44_3227835129"/>
            <w:bookmarkStart w:id="15" w:name="__Fieldmark__44_3227835129"/>
            <w:bookmarkEnd w:id="15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alità di richiesta</w:t>
              <w:tab/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>Tempo di reperibilità</w:t>
              <w:tab/>
              <w:tab/>
              <w:t xml:space="preserve">: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6" w:name="__Fieldmark__46_3227835129"/>
            <w:bookmarkStart w:id="17" w:name="__Fieldmark__46_3227835129"/>
            <w:bookmarkEnd w:id="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&lt;2h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8" w:name="__Fieldmark__47_3227835129"/>
            <w:bookmarkStart w:id="19" w:name="__Fieldmark__47_3227835129"/>
            <w:bookmarkEnd w:id="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2-6 h    </w:t>
              <w:tab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0" w:name="__Fieldmark__48_3227835129"/>
            <w:bookmarkStart w:id="21" w:name="__Fieldmark__48_3227835129"/>
            <w:bookmarkEnd w:id="21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6-12 h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2" w:name="__Fieldmark__49_3227835129"/>
            <w:bookmarkStart w:id="23" w:name="__Fieldmark__49_3227835129"/>
            <w:bookmarkEnd w:id="23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12-24 h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4" w:name="__Fieldmark__50_3227835129"/>
            <w:bookmarkStart w:id="25" w:name="__Fieldmark__50_3227835129"/>
            <w:bookmarkEnd w:id="25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>&gt;24h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sz w:val="8"/>
                <w:szCs w:val="8"/>
                <w:lang w:val="pt-BR"/>
              </w:rPr>
            </w:r>
          </w:p>
        </w:tc>
      </w:tr>
      <w:tr>
        <w:trPr>
          <w:trHeight w:val="2602" w:hRule="atLeast"/>
        </w:trPr>
        <w:tc>
          <w:tcPr>
            <w:tcW w:w="5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65" w:leader="none"/>
                <w:tab w:val="left" w:pos="4245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694" w:leader="none"/>
                <w:tab w:val="left" w:pos="382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Responsabile:</w:t>
              <w:tab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DOMENICO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ab/>
              <w:t>MANCINI</w:t>
              <w:tab/>
              <w:t>CAPO OPERAI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pt-B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pt-BR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  <w:tab w:val="left" w:pos="3261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bookmarkStart w:id="26" w:name="Testo46"/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26"/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>: VIA DEL MUNICIPIO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No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 xml:space="preserve">07.04.08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Fonte Dati: TECNICO COMUNALE Rilevatore dati:PILONE/DE SANTIS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2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ezz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2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ezz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6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01:00Z</dcterms:modified>
  <cp:revision>3</cp:revision>
  <dc:subject/>
  <dc:title>Comune  di: __________________________</dc:title>
</cp:coreProperties>
</file>